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t>BIBLIOGRAFIA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LESSICO UNIVERSALE ITALIANO</w:t>
        <w:tab/>
        <w:t>GIOVANNI TRECCANI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SACRA BIBBIA</w:t>
        <w:tab/>
        <w:t>DIVERSE VERSIONI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NUOVO DIZIONARIO BIBLICO</w:t>
        <w:tab/>
        <w:t>ED CENTRO BIBLICO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DIZIONARIO DI TEOLOGIA BIBLICA</w:t>
        <w:tab/>
        <w:t>ED MORCELLIANA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 xml:space="preserve">DIZIONARIO DEI CONCETTI BIBLICI DEL N. T. </w:t>
        <w:tab/>
        <w:t>EDB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COMMENTARIO BIBLICO</w:t>
        <w:tab/>
        <w:t>DIVERSE EDIZIONI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TUTTO SUL RAGAZZO</w:t>
        <w:tab/>
        <w:t>ED PAOLINE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DESIDERIO E TENEREZZA</w:t>
        <w:tab/>
        <w:t>ED CLAUDIANA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IL CORAGGIO DI DISCIPLINARE</w:t>
        <w:tab/>
        <w:t>ED EUN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FIGLI PICCOLI GIOIE GRANDI</w:t>
        <w:tab/>
        <w:t>ED CASA BIBLICA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VOGLIA DI TENEREZZA</w:t>
        <w:tab/>
        <w:t>ED CASA BIBLICA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INTERVENTI SULLA FAMIGLIA CRISTIANA</w:t>
        <w:tab/>
        <w:t>ED V. DELLA BIBBIA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LA FAMIGLIA</w:t>
        <w:tab/>
        <w:t>ED CENTRO BIBLICO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TI HO SPOSATO</w:t>
        <w:tab/>
        <w:t>ED G.B.U.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EDUCAZIONE: PIACERE O FRUSTRAZIONE?</w:t>
        <w:tab/>
        <w:t>ED DLC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IL DONO DELLA SESSUALITA’</w:t>
        <w:tab/>
        <w:t>ED DLC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NOI DUE</w:t>
        <w:tab/>
        <w:t>ED DLC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AMI TUO FIGLIO?</w:t>
        <w:tab/>
        <w:t>ED VITA NUOVA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CAPIRE GLI ADOLESCENTI</w:t>
        <w:tab/>
        <w:t>ED VITA NUOVA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LA VITA SPIRITUALE DEI BAMBINI</w:t>
        <w:tab/>
        <w:t>ED RIZZOLI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LA COPPIA SECONDO IL CUORE DI DIO</w:t>
        <w:tab/>
        <w:t>ED PUBLIELIM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PREPARARSI ALL’ADOLESCENZA</w:t>
        <w:tab/>
        <w:t>ED ELLEDICI</w:t>
      </w:r>
    </w:p>
    <w:p>
      <w:pPr>
        <w:pStyle w:val="Heading"/>
        <w:tabs>
          <w:tab w:val="clear" w:pos="708"/>
          <w:tab w:val="left" w:pos="7371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IL SESSO PER FORZA?</w:t>
        <w:tab/>
        <w:t>ED GRIBAUDI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567" w:header="0" w:top="709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8:12:00Z</dcterms:created>
  <dc:creator>mimmo</dc:creator>
  <dc:description/>
  <dc:language>en-US</dc:language>
  <cp:lastModifiedBy>mimmo</cp:lastModifiedBy>
  <dcterms:modified xsi:type="dcterms:W3CDTF">2002-08-28T07:55:00Z</dcterms:modified>
  <cp:revision>4</cp:revision>
  <dc:subject/>
  <dc:title>CAPITOLO 01</dc:title>
</cp:coreProperties>
</file>